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4"/>
          <w:szCs w:val="24"/>
        </w:rPr>
        <w:t>SCHEMA DI MANIFESTAZIONE DI INTERESSE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ab/>
        <w:t xml:space="preserve">Alla Responsabile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ab/>
        <w:t xml:space="preserve">Settore Servizi Amministrativi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ab/>
        <w:tab/>
        <w:tab/>
        <w:tab/>
        <w:tab/>
        <w:t xml:space="preserve">Comune di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ab/>
        <w:tab/>
        <w:tab/>
        <w:tab/>
        <w:tab/>
        <w:tab/>
      </w:r>
      <w:r>
        <w:rPr>
          <w:bCs/>
          <w:sz w:val="24"/>
          <w:szCs w:val="24"/>
          <w:u w:val="single"/>
        </w:rPr>
        <w:t>S U R B O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ab/>
        <w:tab/>
        <w:tab/>
        <w:tab/>
        <w:tab/>
        <w:tab/>
      </w:r>
      <w:r>
        <w:rPr>
          <w:bCs/>
          <w:sz w:val="24"/>
          <w:szCs w:val="24"/>
          <w:lang w:val="en-GB"/>
        </w:rPr>
        <w:t xml:space="preserve">P.E.C.: </w:t>
      </w:r>
      <w:hyperlink r:id="rId2">
        <w:r>
          <w:rPr>
            <w:rStyle w:val="InternetLink"/>
            <w:bCs/>
            <w:sz w:val="24"/>
            <w:szCs w:val="24"/>
            <w:lang w:val="en-GB"/>
          </w:rPr>
          <w:t>comunesurbo@pec.it</w:t>
        </w:r>
      </w:hyperlink>
      <w:r>
        <w:rPr>
          <w:bCs/>
          <w:sz w:val="24"/>
          <w:szCs w:val="24"/>
          <w:lang w:val="en-GB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en-GB"/>
        </w:rPr>
      </w:pPr>
      <w:r>
        <w:rPr>
          <w:bCs/>
          <w:sz w:val="24"/>
          <w:szCs w:val="24"/>
          <w:lang w:val="en-GB"/>
        </w:rPr>
      </w:r>
    </w:p>
    <w:p>
      <w:pPr>
        <w:pStyle w:val="Normal"/>
        <w:jc w:val="both"/>
        <w:rPr>
          <w:bCs/>
          <w:sz w:val="24"/>
          <w:szCs w:val="24"/>
          <w:lang w:val="en-GB"/>
        </w:rPr>
      </w:pPr>
      <w:r>
        <w:rPr>
          <w:bCs/>
          <w:sz w:val="24"/>
          <w:szCs w:val="24"/>
          <w:lang w:val="en-GB"/>
        </w:rPr>
      </w:r>
    </w:p>
    <w:p>
      <w:pPr>
        <w:pStyle w:val="Normal"/>
        <w:jc w:val="both"/>
        <w:rPr>
          <w:bCs/>
          <w:sz w:val="24"/>
          <w:szCs w:val="24"/>
          <w:lang w:val="en-GB"/>
        </w:rPr>
      </w:pPr>
      <w:r>
        <w:rPr>
          <w:bCs/>
          <w:sz w:val="24"/>
          <w:szCs w:val="24"/>
          <w:lang w:val="en-GB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l/La sottoscritto/a ….......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to/a a ............................................................................... il …......................................................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esidente a …................................................................... (prov. ….....) CAP ….............................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ia/piazza ….................................................................... n........., telefono/cell……………………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dice fiscale ………………………………………………………………………………………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indirizzo di posta elettronica e/o pec ……………………………………………………………… …………………………...........................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manifesta interesse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lla copertura di n.1 posto di istruttore direttivo/funzionario di Polizia Municipale cat.D1</w:t>
      </w: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>con rapporto di lavoro a tempo parziale (18 ore) e determinato (dalla data di sottoscrizione del contratto di lavoro sino al 10.11.2019, salvo proroga della gestione commissariale) di cui all’Avviso pubblicato dal Comune di Surbo il</w:t>
      </w:r>
      <w:r>
        <w:rPr/>
        <w:t xml:space="preserve"> ___________ 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tal fine, consapevole della responsabilità e delle sanzioni penali previste dall'art. 76 del D.P.R. 28/12/2000 n. 445, per false attestazioni e dichiarazioni mendaci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>d i c h i a r a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4"/>
          <w:szCs w:val="24"/>
        </w:rPr>
        <w:t>- di essere inserito /a al ………….(indicare la posizione) nella graduatoria di merito approvata dal……………………………………..(indicare l’Ente) in data ………………………., per la copertura a tempo pieno e indeterminato di un posto di……………………………………………………………………………..………….-cat.D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- di essere in possesso del seguente Diploma di Laurea …………………………………… ................................................................................................................................................................. conseguito il ........................... presso …........................................................................................;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4"/>
          <w:szCs w:val="24"/>
        </w:rPr>
        <w:t>- di aver prestato servizio presso pubbliche amministrazioni (eventuale) e di non essere stato/a dispensato/a o destituito/a dall’impiego;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-di non avere procedimenti penali pendenti o conclusi, (in caso affermativo indicare le condanne penali riportate e i procedimenti penali pendenti) ………………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l/la sottoscritto/a dichiara inoltre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di autorizzare il Comune di Surbo al trattamento dei propri dati personali, trattamento finalizzato alla procedura di cui alla presente domanda;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 di aver preso visione e di accettare in modo pieno e incondizionato quanto previsto dall’Avviso relativo alla presente richiest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llega la seguente documentazione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curriculum professionale datato e sottoscritto;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fotocopia documento d’identità, in corso di validità; 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4"/>
          <w:szCs w:val="24"/>
        </w:rPr>
        <w:t>Luogo e data</w:t>
        <w:tab/>
        <w:tab/>
        <w:tab/>
        <w:tab/>
        <w:tab/>
        <w:tab/>
        <w:tab/>
        <w:tab/>
        <w:t>Firma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</w:t>
      </w:r>
      <w:r>
        <w:rPr>
          <w:sz w:val="24"/>
          <w:szCs w:val="24"/>
        </w:rPr>
        <w:t>..........................................................</w:t>
        <w:tab/>
        <w:tab/>
        <w:tab/>
        <w:t xml:space="preserve">…....................................................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unesurbo@pec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1:50:00Z</dcterms:created>
  <dc:creator>Utente Windows</dc:creator>
  <dc:description/>
  <cp:keywords/>
  <dc:language>en-US</dc:language>
  <cp:lastModifiedBy>Utente Windows</cp:lastModifiedBy>
  <cp:lastPrinted>2019-01-03T10:10:00Z</cp:lastPrinted>
  <dcterms:modified xsi:type="dcterms:W3CDTF">2019-01-03T11:50:00Z</dcterms:modified>
  <cp:revision>2</cp:revision>
  <dc:subject/>
  <dc:title>SCHEMA DI DOMANDA </dc:title>
</cp:coreProperties>
</file>