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llegato A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46"/>
      </w:tblGrid>
      <w:tr>
        <w:trPr>
          <w:trHeight w:val="430" w:hRule="atLeast"/>
        </w:trPr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O TRIENNALE DELLE ASSUNZIONI 2020-2022 E PIANO ANNUALE DELLE ASSUNZIONI 2020</w:t>
            </w:r>
          </w:p>
        </w:tc>
      </w:tr>
      <w:tr>
        <w:trPr>
          <w:trHeight w:val="8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o occupazionale anno 202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/>
              <w:t>Assunzioni già previste nel Piano 2019 ed in corso di definizione:</w:t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33" w:hanging="360"/>
              <w:jc w:val="both"/>
              <w:rPr/>
            </w:pPr>
            <w:r>
              <w:rPr/>
              <w:t xml:space="preserve"> </w:t>
            </w:r>
            <w:r>
              <w:rPr/>
              <w:t>Copertura tramite concorso pubblico, mobilità o utilizzo graduatorie di altri Enti, di n. 1 posto di cat. C –  "Istruttore Amministrativo Contabile” a tempo pieno e indeterminato</w:t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  <w:t xml:space="preserve">Aumento orario: </w:t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  <w:t>Categoria A - PE A1 Operaio . da 18 ore a 30 ore ( €. 8.326,47);</w:t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  <w:t>Categoria B - PE B1 Messo da 20 ore a 30 ore ( per la durata di mesi quattro €. 2.538,85);</w:t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  <w:t>Categoria D - PE D1 Istruttore Direttivo Tecnico da 20 ore a 30 ore (€. 9.002,53);</w:t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682" w:right="33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/>
              <w:t>Assunzioni già previste nel Piano 2020 ed in corso di definizione:</w:t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33" w:hanging="360"/>
              <w:jc w:val="both"/>
              <w:rPr/>
            </w:pPr>
            <w:r>
              <w:rPr/>
              <w:t xml:space="preserve"> </w:t>
            </w:r>
            <w:r>
              <w:rPr/>
              <w:t>Copertura tramite concorso pubblico, mobilità o utilizzo graduatorie di altri Enti, di n. 2 posti di cat. C –  "Istruttore Amministrativo Contabile” a tempo pieno e indeterminato (</w:t>
            </w:r>
            <w:r>
              <w:rPr>
                <w:rFonts w:cs="Calibri" w:ascii="Calibri" w:hAnsi="Calibri"/>
              </w:rPr>
              <w:t>(€. 29.792,87 cadauna per complessivi €. 59.585,74)</w:t>
            </w:r>
          </w:p>
          <w:p>
            <w:pPr>
              <w:pStyle w:val="Normal"/>
              <w:numPr>
                <w:ilvl w:val="0"/>
                <w:numId w:val="1"/>
              </w:numPr>
              <w:ind w:left="682" w:right="33" w:hanging="360"/>
              <w:jc w:val="both"/>
              <w:rPr/>
            </w:pPr>
            <w:r>
              <w:rPr/>
              <w:t>Copertura, tramite concorso pubblico, mobilità o utilizzo graduatorie di altri Enti, di n. 2 posti di cat. C –  "Agente di polizia locale” a tempo parziale 50% e indeterminato ( €. 14.896,44 cadauno per complessivi €. 29.792,88)</w:t>
            </w:r>
          </w:p>
          <w:p>
            <w:pPr>
              <w:pStyle w:val="Normal"/>
              <w:ind w:left="682"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22" w:right="33" w:hanging="0"/>
              <w:jc w:val="center"/>
              <w:rPr/>
            </w:pPr>
            <w:r>
              <w:rPr/>
              <w:t xml:space="preserve">---- </w:t>
            </w:r>
          </w:p>
          <w:p>
            <w:pPr>
              <w:pStyle w:val="Normal"/>
              <w:ind w:left="322" w:right="33" w:hanging="0"/>
              <w:jc w:val="both"/>
              <w:rPr/>
            </w:pPr>
            <w:r>
              <w:rPr/>
              <w:t>Copertura tramite incarico ex art. 110, comma 1 con impegno di n. 18 ore settimanali,  di n. 1 istruttore Direttivo di Vigilanza – Comandante della Polizia Locale, Cat. D – P.E. D1</w:t>
            </w:r>
          </w:p>
          <w:p>
            <w:pPr>
              <w:pStyle w:val="Normal"/>
              <w:ind w:left="889" w:right="8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22" w:right="8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o occupazionale anno 202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o occupazionale anno 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8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basedOn w:val="Carpredefinitoparagrafo1"/>
    <w:qFormat/>
    <w:rPr>
      <w:rFonts w:cs="Times New Roman"/>
    </w:rPr>
  </w:style>
  <w:style w:type="character" w:styleId="Rientrocorpodeltesto2Carattere">
    <w:name w:val="Rientro corpo del testo 2 Carattere"/>
    <w:basedOn w:val="Carpredefinitoparagrafo1"/>
    <w:qFormat/>
    <w:rPr>
      <w:rFonts w:ascii="Verdana" w:hAnsi="Verdana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rFonts w:ascii="Verdana" w:hAnsi="Verdana" w:cs="Arial"/>
      <w:szCs w:val="22"/>
    </w:rPr>
  </w:style>
  <w:style w:type="paragraph" w:styleId="Rtf1Default">
    <w:name w:val="rtf1 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rminio</dc:creator>
  <dc:description/>
  <cp:keywords/>
  <dc:language>en-US</dc:language>
  <cp:lastModifiedBy>LeoneI</cp:lastModifiedBy>
  <cp:lastPrinted>1995-11-21T17:41:00Z</cp:lastPrinted>
  <dcterms:modified xsi:type="dcterms:W3CDTF">2020-07-28T06:21:00Z</dcterms:modified>
  <cp:revision>3</cp:revision>
  <dc:subject/>
  <dc:title/>
</cp:coreProperties>
</file>